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1987608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42384175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810860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8292907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